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ведении международной 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учно-практической конференции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Насыйри укулары» - «Насыровские чтения»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мероприятий, приуроченных к 100-летию основания муниципального бюджетного общеобразовательного учреждения «Средняя общеобразовательная татарско-русская школа № 80 с углубленным изучением отдельных предметов имени Каюма Насыри» Вахитовского района г.Казани и подготовки к 200-летию со дня рождения татарского просветителя Каюма Насыри, </w:t>
      </w:r>
      <w:r>
        <w:rPr>
          <w:spacing w:val="80"/>
          <w:sz w:val="28"/>
          <w:szCs w:val="28"/>
        </w:rPr>
        <w:t>приказыва</w:t>
      </w:r>
      <w:r>
        <w:rPr>
          <w:spacing w:val="20"/>
          <w:sz w:val="28"/>
          <w:szCs w:val="28"/>
        </w:rPr>
        <w:t>ю: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сти c 27 по 28 февраля 2024 года международную научно-практическую конференцию «Насыйри укулары» – «Насыровские чтения»</w:t>
      </w:r>
      <w:r>
        <w:rPr/>
        <w:t xml:space="preserve"> </w:t>
      </w:r>
      <w:r>
        <w:rPr>
          <w:sz w:val="28"/>
          <w:szCs w:val="28"/>
        </w:rPr>
        <w:t>на базе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бюджетного общеобразовательного учреждения «Средняя общеобразовательная школа № 80 с углубленным изучением отдельных предметов имени Каюма Насыри» Вахитовского района г.Казан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Утвердить прилагаемые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Положение международной научно-практической конференции «Насыйри укулары» - «Насыровские чтения»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Состав организационного комитета международной научно-практической конференции «Насыйри укулары» - «Насыровские чтения».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39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11"/>
          <w:sz w:val="28"/>
          <w:szCs w:val="28"/>
        </w:rPr>
        <w:t>Рекомендовать:</w:t>
      </w:r>
    </w:p>
    <w:p>
      <w:pPr>
        <w:pStyle w:val="Normal"/>
        <w:ind w:firstLine="709"/>
        <w:jc w:val="both"/>
        <w:rPr/>
      </w:pPr>
      <w:r>
        <w:rPr>
          <w:rStyle w:val="11"/>
          <w:sz w:val="28"/>
          <w:szCs w:val="28"/>
        </w:rPr>
        <w:t>Управлению образования Исполнительного комитета муниципального образования города Казани создать условия для проведения международной научно-практической конференции «Насыйри укулары» – «Насыровские чтения»;</w:t>
      </w:r>
    </w:p>
    <w:p>
      <w:pPr>
        <w:pStyle w:val="Normal"/>
        <w:ind w:firstLine="709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Муниципальным органам управления образованием Республики Татарстан обеспечить участие обучающихся в международной научно-практической конференции «Насыйри укулары» – «Насыровские чтения и предусмотреть транспортные и иные расходы, связанные с участием в международной научно-практической конференции «Насыйри укулары» – «Насыровские чтения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приказа возложить на заместителя министра М.З.Закиров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Министр                                                                                                     И.Г.Хадиуллин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2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C1">
    <w:name w:val="c1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</w:rPr>
  </w:style>
  <w:style w:type="paragraph" w:styleId="17">
    <w:name w:val="Основной текст17"/>
    <w:basedOn w:val="Normal"/>
    <w:qFormat/>
    <w:pPr>
      <w:shd w:fill="FFFFFF" w:val="clear"/>
      <w:spacing w:lineRule="exact" w:line="312" w:before="660" w:after="540"/>
      <w:jc w:val="both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5:04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4-02-19T11:58:00Z</dcterms:modified>
  <cp:revision>13</cp:revision>
  <dc:subject/>
  <dc:title>ГОСУДАРСТВЕННОЕ УЧРЕЖДЕНИЕ</dc:title>
</cp:coreProperties>
</file>